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нформаці</w:t>
      </w:r>
      <w:r>
        <w:rPr>
          <w:b/>
          <w:sz w:val="28"/>
          <w:szCs w:val="28"/>
          <w:lang w:val="uk-UA"/>
        </w:rPr>
        <w:t>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гальну кількість акцій та голосуючих акцій станом на дату складання переліку осіб, які мають право на участь у загальних зборах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jc w:val="both"/>
        <w:rPr/>
      </w:pPr>
      <w:r>
        <w:rPr>
          <w:rFonts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uk-UA"/>
        </w:rPr>
        <w:t>Відповідно до вимог Закону України «Про акціонерні товариства» (останнього абзацу ст. 35), повідомляємо, що станом на 23.03.2021р. (дата складання переліку акціонерів, які мають право на участь у загальних зборах акціонерів ПрАТ «Хмельницьке БМУ-69») з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агальна кількість акцій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uk-UA"/>
        </w:rPr>
        <w:t xml:space="preserve">ПрАТ «Хмельницьке БМУ-69» складає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  <w:lang w:val="uk-UA"/>
        </w:rPr>
        <w:t>2178812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uk-UA"/>
        </w:rPr>
        <w:t xml:space="preserve">  шт., в т.ч. голосуючих акцій –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  <w:lang w:val="uk-UA"/>
        </w:rPr>
        <w:t xml:space="preserve">1790312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uk-UA"/>
        </w:rPr>
        <w:t>шт., що складає 82,1692% від загальної кількості акцій ПрАТ «Хмельницьке БМУ-69.</w:t>
      </w:r>
    </w:p>
    <w:p>
      <w:pPr>
        <w:pStyle w:val="TextBody"/>
        <w:widowControl/>
        <w:spacing w:before="0" w:after="15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uk-UA"/>
        </w:rPr>
        <w:tab/>
        <w:t>ПрАТ «Хмельницьке БМУ-69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н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uk-UA"/>
        </w:rPr>
        <w:t xml:space="preserve">здійснювало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ипуск привілейованих акцій.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</w:t>
      </w:r>
    </w:p>
    <w:p>
      <w:pPr>
        <w:pStyle w:val="Standard"/>
        <w:rPr>
          <w:rFonts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 xml:space="preserve">   </w:t>
      </w:r>
    </w:p>
    <w:p>
      <w:pPr>
        <w:pStyle w:val="Standard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andard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Heading11">
    <w:name w:val="Heading 11"/>
    <w:basedOn w:val="Standard"/>
    <w:next w:val="Standard"/>
    <w:qFormat/>
    <w:pPr>
      <w:keepNext w:val="true"/>
      <w:numPr>
        <w:ilvl w:val="0"/>
        <w:numId w:val="1"/>
      </w:numPr>
      <w:jc w:val="center"/>
    </w:pPr>
    <w:rPr>
      <w:b/>
      <w:sz w:val="44"/>
      <w:szCs w:val="20"/>
      <w:lang w:val="uk-UA"/>
    </w:rPr>
  </w:style>
  <w:style w:type="paragraph" w:styleId="Heading21">
    <w:name w:val="Heading 21"/>
    <w:basedOn w:val="Standard"/>
    <w:next w:val="Standard"/>
    <w:qFormat/>
    <w:pPr>
      <w:keepNext w:val="true"/>
      <w:numPr>
        <w:ilvl w:val="0"/>
        <w:numId w:val="1"/>
      </w:numPr>
      <w:jc w:val="center"/>
    </w:pPr>
    <w:rPr>
      <w:b/>
      <w:shadow/>
      <w:sz w:val="48"/>
      <w:szCs w:val="20"/>
      <w:lang w:val="uk-UA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06:00Z</dcterms:created>
  <dc:creator>Yurist</dc:creator>
  <dc:description/>
  <dc:language>en-US</dc:language>
  <cp:lastModifiedBy/>
  <cp:lastPrinted>1995-11-21T17:41:00Z</cp:lastPrinted>
  <dcterms:modified xsi:type="dcterms:W3CDTF">2021-03-26T20:41:38Z</dcterms:modified>
  <cp:revision>9</cp:revision>
  <dc:subject/>
  <dc:title>Приватне акціонерне товариство</dc:title>
</cp:coreProperties>
</file>